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OKMARK NUMBER 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acia sai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Mat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 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g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re bus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ing up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st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you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f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sai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ve go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do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f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ve ma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rule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lay tru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2-19-8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7:49:00Z</dcterms:created>
  <dc:creator>Karlann Coughlin</dc:creator>
  <dc:description/>
  <dc:language>en-US</dc:language>
  <cp:lastModifiedBy>Karlann Coughlin</cp:lastModifiedBy>
  <dcterms:modified xsi:type="dcterms:W3CDTF">2011-07-23T17:56:00Z</dcterms:modified>
  <cp:revision>1</cp:revision>
  <dc:subject/>
  <dc:title>BOOKMARK NUMBER ONE</dc:title>
</cp:coreProperties>
</file>